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2752725" cy="876300"/>
                <wp:effectExtent l="75565" t="86995" r="0" b="60960"/>
                <wp:wrapTight wrapText="bothSides">
                  <wp:wrapPolygon edited="0">
                    <wp:start x="-2" y="2990"/>
                    <wp:lineTo x="21602" y="0"/>
                    <wp:lineTo x="-2" y="21616"/>
                    <wp:lineTo x="21602" y="959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5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John's stop and sho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08pt;margin-top:-54pt;width:216.7pt;height:68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John's stop and shop</w:t>
                      </w:r>
                    </w:p>
                  </w:txbxContent>
                </v:textbox>
                <v:path textpathok="t"/>
                <v:textpath on="t" fitshape="t" string="John's stop and shop" style="font-family:&quot;Arial Black&quot;;font-size:12pt"/>
                <v:imagedata r:id="rId2" o:detectmouseclick="t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485900" cy="1485900"/>
            <wp:effectExtent l="0" t="0" r="0" b="0"/>
            <wp:wrapTight wrapText="bothSides">
              <wp:wrapPolygon edited="0">
                <wp:start x="9558" y="1420"/>
                <wp:lineTo x="9332" y="1494"/>
                <wp:lineTo x="7601" y="2615"/>
                <wp:lineTo x="6698" y="2914"/>
                <wp:lineTo x="5193" y="3662"/>
                <wp:lineTo x="4440" y="4932"/>
                <wp:lineTo x="3989" y="7399"/>
                <wp:lineTo x="3838" y="8669"/>
                <wp:lineTo x="6397" y="9790"/>
                <wp:lineTo x="6698" y="10986"/>
                <wp:lineTo x="6472" y="18983"/>
                <wp:lineTo x="7526" y="19208"/>
                <wp:lineTo x="10837" y="19208"/>
                <wp:lineTo x="13547" y="19208"/>
                <wp:lineTo x="14977" y="19208"/>
                <wp:lineTo x="16181" y="18684"/>
                <wp:lineTo x="16105" y="9790"/>
                <wp:lineTo x="18890" y="8595"/>
                <wp:lineTo x="19041" y="7922"/>
                <wp:lineTo x="18213" y="5007"/>
                <wp:lineTo x="17686" y="4110"/>
                <wp:lineTo x="17535" y="3736"/>
                <wp:lineTo x="16331" y="3139"/>
                <wp:lineTo x="15052" y="2615"/>
                <wp:lineTo x="15127" y="2316"/>
                <wp:lineTo x="13321" y="1494"/>
                <wp:lineTo x="12493" y="1420"/>
                <wp:lineTo x="9558" y="142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714500" cy="1223010"/>
            <wp:effectExtent l="0" t="0" r="0" b="0"/>
            <wp:wrapTight wrapText="bothSides">
              <wp:wrapPolygon edited="0">
                <wp:start x="-70" y="0"/>
                <wp:lineTo x="-70" y="21496"/>
                <wp:lineTo x="21600" y="21496"/>
                <wp:lineTo x="21600" y="0"/>
                <wp:lineTo x="-7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shop…is her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144780</wp:posOffset>
            </wp:positionV>
            <wp:extent cx="2057400" cy="1133475"/>
            <wp:effectExtent l="0" t="0" r="0" b="0"/>
            <wp:wrapTight wrapText="bothSides">
              <wp:wrapPolygon edited="0">
                <wp:start x="-98" y="0"/>
                <wp:lineTo x="-98" y="21416"/>
                <wp:lineTo x="21600" y="21416"/>
                <wp:lineTo x="21600" y="0"/>
                <wp:lineTo x="-9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 have lots of goodies for</w:t>
      </w:r>
    </w:p>
    <w:p>
      <w:pPr>
        <w:pStyle w:val="Normal"/>
        <w:rPr/>
      </w:pPr>
      <w:r>
        <w:rPr/>
        <w:t>The rich and the poor.</w:t>
      </w:r>
    </w:p>
    <w:p>
      <w:pPr>
        <w:pStyle w:val="Normal"/>
        <w:rPr/>
      </w:pPr>
      <w:r>
        <w:rPr/>
        <w:t>Stuff people like,</w:t>
      </w:r>
    </w:p>
    <w:p>
      <w:pPr>
        <w:pStyle w:val="Normal"/>
        <w:rPr/>
      </w:pPr>
      <w:r>
        <w:rPr/>
        <w:t>The Rock and Snooki gets.</w:t>
      </w:r>
    </w:p>
    <w:p>
      <w:pPr>
        <w:pStyle w:val="Normal"/>
        <w:rPr/>
      </w:pPr>
      <w:r>
        <w:rPr/>
        <w:t>If they get there stuff here, you should.</w:t>
      </w:r>
    </w:p>
    <w:p>
      <w:pPr>
        <w:pStyle w:val="Normal"/>
        <w:rPr/>
      </w:pPr>
      <w:r>
        <w:rPr/>
        <w:t>We sell t-shirts, hats, and sunglasses.</w:t>
      </w:r>
    </w:p>
    <w:p>
      <w:pPr>
        <w:pStyle w:val="Normal"/>
        <w:rPr/>
      </w:pPr>
      <w:r>
        <w:rPr/>
        <w:t>This is the Bandwagon App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160020</wp:posOffset>
            </wp:positionV>
            <wp:extent cx="981075" cy="1495425"/>
            <wp:effectExtent l="0" t="0" r="0" b="0"/>
            <wp:wrapTight wrapText="bothSides">
              <wp:wrapPolygon edited="0">
                <wp:start x="-206" y="0"/>
                <wp:lineTo x="-206" y="21460"/>
                <wp:lineTo x="21600" y="21460"/>
                <wp:lineTo x="21600" y="0"/>
                <wp:lineTo x="-20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0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266825" cy="1181100"/>
            <wp:effectExtent l="0" t="0" r="0" b="0"/>
            <wp:wrapTight wrapText="bothSides">
              <wp:wrapPolygon edited="0">
                <wp:start x="-159" y="346"/>
                <wp:lineTo x="-159" y="21073"/>
                <wp:lineTo x="21600" y="21073"/>
                <wp:lineTo x="21600" y="346"/>
                <wp:lineTo x="-159" y="34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1543050" cy="1047750"/>
            <wp:effectExtent l="0" t="0" r="0" b="0"/>
            <wp:wrapTight wrapText="bothSides">
              <wp:wrapPolygon edited="0">
                <wp:start x="9065" y="391"/>
                <wp:lineTo x="7865" y="780"/>
                <wp:lineTo x="3596" y="3333"/>
                <wp:lineTo x="397" y="6672"/>
                <wp:lineTo x="-131" y="7653"/>
                <wp:lineTo x="1329" y="9814"/>
                <wp:lineTo x="2265" y="12957"/>
                <wp:lineTo x="2396" y="16099"/>
                <wp:lineTo x="4796" y="19241"/>
                <wp:lineTo x="4930" y="19830"/>
                <wp:lineTo x="6796" y="21204"/>
                <wp:lineTo x="7597" y="21204"/>
                <wp:lineTo x="9065" y="21204"/>
                <wp:lineTo x="13064" y="21204"/>
                <wp:lineTo x="20265" y="20027"/>
                <wp:lineTo x="20265" y="19241"/>
                <wp:lineTo x="21329" y="16099"/>
                <wp:lineTo x="21465" y="12957"/>
                <wp:lineTo x="20930" y="9814"/>
                <wp:lineTo x="18265" y="6280"/>
                <wp:lineTo x="15598" y="3922"/>
                <wp:lineTo x="9731" y="391"/>
                <wp:lineTo x="9065" y="391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0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right"/>
        <w:rPr/>
      </w:pPr>
      <w:r>
        <w:rPr/>
        <w:t>We sell food too.</w:t>
      </w:r>
    </w:p>
    <w:p>
      <w:pPr>
        <w:pStyle w:val="Normal"/>
        <w:tabs>
          <w:tab w:val="clear" w:pos="720"/>
          <w:tab w:val="left" w:pos="6105" w:leader="none"/>
        </w:tabs>
        <w:jc w:val="right"/>
        <w:rPr/>
      </w:pPr>
      <w:r>
        <w:rPr/>
        <w:t>Chips, Drinks, You name it.</w:t>
      </w:r>
    </w:p>
    <w:p>
      <w:pPr>
        <w:pStyle w:val="Normal"/>
        <w:tabs>
          <w:tab w:val="clear" w:pos="720"/>
          <w:tab w:val="left" w:pos="6105" w:leader="none"/>
        </w:tabs>
        <w:jc w:val="right"/>
        <w:rPr/>
      </w:pPr>
      <w:r>
        <w:rPr/>
        <w:t>You like hot dogs.</w:t>
      </w:r>
    </w:p>
    <w:p>
      <w:pPr>
        <w:pStyle w:val="Normal"/>
        <w:tabs>
          <w:tab w:val="clear" w:pos="720"/>
          <w:tab w:val="left" w:pos="6105" w:leader="none"/>
        </w:tabs>
        <w:jc w:val="right"/>
        <w:rPr/>
      </w:pPr>
      <w:r>
        <w:rPr/>
        <w:t>Well we have to best hot dogs in town.</w:t>
      </w:r>
    </w:p>
    <w:p>
      <w:pPr>
        <w:pStyle w:val="Normal"/>
        <w:tabs>
          <w:tab w:val="clear" w:pos="720"/>
          <w:tab w:val="left" w:pos="6105" w:leader="none"/>
        </w:tabs>
        <w:jc w:val="right"/>
        <w:rPr/>
      </w:pPr>
      <w:r>
        <w:rPr/>
        <w:t>Burgers &amp; even desserts that will make you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otional Appeal is given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168275</wp:posOffset>
            </wp:positionV>
            <wp:extent cx="2448560" cy="3114675"/>
            <wp:effectExtent l="0" t="0" r="0" b="0"/>
            <wp:wrapTight wrapText="bothSides">
              <wp:wrapPolygon edited="0">
                <wp:start x="13810" y="0"/>
                <wp:lineTo x="13044" y="132"/>
                <wp:lineTo x="12822" y="673"/>
                <wp:lineTo x="12935" y="2170"/>
                <wp:lineTo x="9866" y="2441"/>
                <wp:lineTo x="7125" y="3530"/>
                <wp:lineTo x="7125" y="4342"/>
                <wp:lineTo x="5371" y="5431"/>
                <wp:lineTo x="4493" y="6111"/>
                <wp:lineTo x="2410" y="7331"/>
                <wp:lineTo x="2298" y="8690"/>
                <wp:lineTo x="1423" y="8824"/>
                <wp:lineTo x="985" y="9232"/>
                <wp:lineTo x="985" y="10862"/>
                <wp:lineTo x="215" y="11542"/>
                <wp:lineTo x="107" y="15481"/>
                <wp:lineTo x="10083" y="17387"/>
                <wp:lineTo x="11182" y="17387"/>
                <wp:lineTo x="4055" y="17929"/>
                <wp:lineTo x="2626" y="18337"/>
                <wp:lineTo x="2626" y="19558"/>
                <wp:lineTo x="1423" y="21460"/>
                <wp:lineTo x="18525" y="21460"/>
                <wp:lineTo x="20829" y="18199"/>
                <wp:lineTo x="20499" y="17929"/>
                <wp:lineTo x="17208" y="17387"/>
                <wp:lineTo x="16664" y="15210"/>
                <wp:lineTo x="20279" y="15210"/>
                <wp:lineTo x="21600" y="14669"/>
                <wp:lineTo x="21600" y="10862"/>
                <wp:lineTo x="21049" y="8690"/>
                <wp:lineTo x="20608" y="6518"/>
                <wp:lineTo x="20720" y="3530"/>
                <wp:lineTo x="20170" y="3254"/>
                <wp:lineTo x="15126" y="2170"/>
                <wp:lineTo x="15347" y="1353"/>
                <wp:lineTo x="14910" y="402"/>
                <wp:lineTo x="14360" y="0"/>
                <wp:lineTo x="13810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be a loser.</w:t>
      </w:r>
    </w:p>
    <w:p>
      <w:pPr>
        <w:pStyle w:val="Normal"/>
        <w:rPr/>
      </w:pPr>
      <w:r>
        <w:rPr/>
        <w:t>Only losers don’t shop here.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So don’t be one of those losers,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And come down to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John’s stop and shop.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Where food and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Stuff you can’t find,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Anywhere else.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  <w:t>This is the Snobbish Appeal.</w:t>
      </w:r>
    </w:p>
    <w:p>
      <w:pPr>
        <w:pStyle w:val="Normal"/>
        <w:tabs>
          <w:tab w:val="clear" w:pos="720"/>
          <w:tab w:val="left" w:pos="35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57:00Z</dcterms:created>
  <dc:creator>ncdesk1</dc:creator>
  <dc:description/>
  <cp:keywords/>
  <dc:language>en-US</dc:language>
  <cp:lastModifiedBy>ncdesk1</cp:lastModifiedBy>
  <dcterms:modified xsi:type="dcterms:W3CDTF">2012-01-09T20:34:00Z</dcterms:modified>
  <cp:revision>5</cp:revision>
  <dc:subject/>
  <dc:title/>
</cp:coreProperties>
</file>